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ECRIN256 - Acquisition d’un génotypeur à 8 capillaires pour des séquençage dit « Sanger » et des génotypages pour le Laboratoire Evolution Ecologie et Paléontologie de l’Université de Lille dans le cadre du FEDER ECRIN.</w:t>
      </w:r>
    </w:p>
    <w:p>
      <w:pPr>
        <w:pStyle w:val="Normal"/>
        <w:rPr>
          <w:rFonts w:ascii="Marianne" w:hAnsi="Marianne" w:cs="Arial"/>
          <w:b/>
          <w:b/>
          <w:bCs/>
          <w:sz w:val="16"/>
          <w:szCs w:val="16"/>
        </w:rPr>
      </w:pPr>
      <w:r>
        <w:rPr>
          <w:rFonts w:cs="Arial" w:ascii="Marianne" w:hAnsi="Marianne"/>
          <w:b/>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510123843"/>
      <w:bookmarkStart w:id="1" w:name="__Fieldmark__0_251012384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510123843"/>
      <w:bookmarkStart w:id="3" w:name="__Fieldmark__1_251012384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510123843"/>
            <w:bookmarkStart w:id="5" w:name="__Fieldmark__2_251012384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510123843"/>
            <w:bookmarkStart w:id="7" w:name="__Fieldmark__3_251012384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510123843"/>
            <w:bookmarkStart w:id="9" w:name="__Fieldmark__4_251012384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510123843"/>
            <w:bookmarkStart w:id="11" w:name="__Fieldmark__5_251012384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510123843"/>
      <w:bookmarkStart w:id="13" w:name="__Fieldmark__6_251012384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510123843"/>
      <w:bookmarkStart w:id="15" w:name="__Fieldmark__7_251012384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bCs/>
              <w:sz w:val="18"/>
              <w:szCs w:val="18"/>
            </w:rPr>
          </w:pPr>
          <w:r>
            <w:rPr>
              <w:rFonts w:cs="Arial" w:ascii="Marianne" w:hAnsi="Marianne"/>
              <w:b/>
              <w:bCs/>
              <w:sz w:val="18"/>
              <w:szCs w:val="18"/>
            </w:rPr>
            <w:t>Marché ECRIN256 – Génotypeur à 8 capillaires pour des séquençage dit « Sanger » et des génotypages Laboratoire EEP – FEDER ECRIN</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21T07:35:00Z</dcterms:modified>
  <cp:revision>30</cp:revision>
  <dc:subject/>
  <dc:title>MISE A JOUR AVRIL 2007</dc:title>
</cp:coreProperties>
</file>